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42290" cy="66611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ZPISNA DOKUMENTACIJ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javnega razpisa za zbiranje predlogov za sofinanciranj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preme ter upravljanje in vzdrževanje javnih športnih objektov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činskega pomena v Občini Pivka v letu 202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vka, januar 2025</w:t>
      </w:r>
      <w:r>
        <w:br w:type="page"/>
      </w:r>
    </w:p>
    <w:p>
      <w:pPr>
        <w:pStyle w:val="Heading1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Vsebina dokumentacije</w:t>
      </w:r>
    </w:p>
    <w:p>
      <w:pPr>
        <w:pStyle w:val="NaslovTOC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6" w:leader="dot"/>
            </w:tabs>
            <w:rPr>
              <w:rFonts w:ascii="Arial" w:hAnsi="Arial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61500637">
            <w:r>
              <w:rPr>
                <w:rStyle w:val="IndexLink"/>
                <w:rFonts w:cs="Arial" w:ascii="Arial" w:hAnsi="Arial"/>
                <w:lang w:val="en-US" w:eastAsia="en-US"/>
              </w:rPr>
              <w:t>KAZALO:</w:t>
              <w:tab/>
              <w:t xml:space="preserve">      </w:t>
            </w:r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Napaka! Zaznamek ni definiran.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636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61500638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  <w:tab/>
              <w:t>Besedilo javnega razpisa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636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61500641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  <w:tab/>
              <w:t>Obrazec za prijavo na razpis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636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61500642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  <w:tab/>
              <w:t>Upravičeni objekti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636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61500643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  <w:tab/>
              <w:t>Obrazec zahtevka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636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61500644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  <w:tab/>
              <w:t>Obrazec poročila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636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61500645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  <w:tab/>
              <w:t>Osnutek pogodbe in sporazuma</w:t>
              <w:tab/>
              <w:t>13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right" w:pos="8636" w:leader="dot"/>
        </w:tabs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  <w:r>
        <w:br w:type="page"/>
      </w:r>
    </w:p>
    <w:p>
      <w:pPr>
        <w:pStyle w:val="Heading1"/>
        <w:ind w:left="72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Heading1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0" w:name="__RefHeading___Toc61500638"/>
      <w:bookmarkEnd w:id="0"/>
      <w:r>
        <w:rPr>
          <w:rFonts w:cs="Arial" w:ascii="Arial" w:hAnsi="Arial"/>
        </w:rPr>
        <w:t>Besedilo javnega razpisa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20"/>
          <w:tab w:val="left" w:pos="360" w:leader="none"/>
        </w:tabs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2"/>
        <w:tabs>
          <w:tab w:val="clear" w:pos="720"/>
          <w:tab w:val="left" w:pos="360" w:leader="none"/>
        </w:tabs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2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 w:val="false"/>
          <w:iCs/>
          <w:sz w:val="22"/>
          <w:szCs w:val="22"/>
        </w:rPr>
        <w:t xml:space="preserve">Na podlagi 69. in 70. člena Zakona o športu (Uradni list RS, št. 29/17), 8. člena Sklepa o določitvi javnih športnih objektov občinskega pomena  v Občini Pivka (Uradni list RS, št. 06/05, 19/09, 32/10, 18/11, 38/14, 77/16 in 79/17) in Odloka o proračunu Občine Pivka za leto 2025 (Uradni list RS, št. 111/24) objavljamo </w:t>
      </w:r>
    </w:p>
    <w:p>
      <w:pPr>
        <w:pStyle w:val="Heading1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eastAsia="en-US"/>
        </w:rPr>
      </w:pPr>
      <w:r>
        <w:rPr>
          <w:rFonts w:cs="Arial" w:ascii="Arial" w:hAnsi="Arial"/>
          <w:b/>
          <w:iCs/>
          <w:sz w:val="22"/>
          <w:szCs w:val="22"/>
          <w:lang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sz w:val="22"/>
          <w:szCs w:val="22"/>
          <w:lang w:eastAsia="en-US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vni razpi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 zbiranje predlogov za sofinanciranj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preme ter upravljanje in vzdrževanje javnih športnih objektov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skega pomena v Občini Pivka v letu 202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Predmet javnega razpisa je sofinanciranje opreme ter upravljanje objektov, ki so določeni v Sklepu o določitvi javnih športnih objektov občinskega pomena  v Občini Pivka (Uradni list RS, št. 06/05, 19/09, 32/10, 18/11, 38/14, 77/16 in 79/17). Objekti so navedeni v obrazcu za prijavo na razpis. Prijavo mora podati upravljavec objekta. Na razpis se lahko prijavijo tudi športna društva in klubi, ki nimajo v upravljanju nobenega objekta, so pa prejemniki sredstev iz razpisa šport programi za izvajanje programa prostočasne vzgoje otrok in mladine, športne vzgoje otrok in mladine usmerjene v kakovostni šport, kakovostni in vrhunski  šport članov in razvojnih dejavnosti v športu ter v letu 2025 nabavijo potrebno oprem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razpis lahko upravljavci objekta prijavijo sledeče:</w:t>
      </w:r>
    </w:p>
    <w:p>
      <w:pPr>
        <w:pStyle w:val="Odstaveksezna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sz w:val="22"/>
          <w:szCs w:val="22"/>
        </w:rPr>
      </w:pPr>
      <w:bookmarkStart w:id="1" w:name="_Hlk5177453"/>
      <w:bookmarkEnd w:id="1"/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vzdrževalna dela: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ščenje športne površine in pripadajočega zemljišča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šnja in odvoz trave iz športne površine in ostalih pripadajočih zelenih površin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drževanje spremljajoče infrastrukture (ograja, obzidje…..)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ga vzdrževalna del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nabava športne opreme oziroma opreme nujne za izvajanje športne dejavnosti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2" w:name="_Hlk5177453"/>
      <w:bookmarkStart w:id="3" w:name="_Hlk5177453"/>
      <w:bookmarkEnd w:id="3"/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ijava se odda na obrazcih, ki so na razpolago v sprejemni pisarni Občine Pivka in na spletni strani občine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pivka.si</w:t>
        </w:r>
      </w:hyperlink>
      <w:r>
        <w:rPr>
          <w:rFonts w:cs="Arial" w:ascii="Arial" w:hAnsi="Arial"/>
          <w:sz w:val="22"/>
          <w:szCs w:val="22"/>
        </w:rPr>
        <w:t>. V prijavi pa je potrebno navesti vse osnovne podate vlagatelja (zastopnik, točen naslov, TRR, davčna številka) ter okvirni program vzdrževanja oziroma nabave v letu 2025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Občina Pivka in prijavitelj sta dolžna zagotoviti varovanje osebnih podatkov in poslovnih skrivnosti v skladu z Zakonom o varstvu osebnih podatkov (Uradni list RS, št. 94/07 – uradno prečiščeno besedilo) in Uredbo (EU) 2016/679 Evropskega parlamenta in Sveta z dne 27. aprila 2016 o varstvu posameznikov pri obdelavi osebnih podatkov in o prostem pretoku takih podatkov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bookmarkStart w:id="4" w:name="_Hlk5177500"/>
      <w:bookmarkEnd w:id="4"/>
      <w:r>
        <w:rPr>
          <w:rFonts w:cs="Arial" w:ascii="Arial" w:hAnsi="Arial"/>
          <w:sz w:val="22"/>
          <w:szCs w:val="22"/>
        </w:rPr>
        <w:t>Okvirna vrednost sredstev v proračunu Občine Pivka je 27.400,00 EUR in sicer 24.000,00 EUR za prijavitelje, ki imajo v upravljanju športni objekt in  3.400,00 EUR za prijavitelje, ki na razpis prijavijo opremo za izvajanje vadbe oziroma drugo potrebno opremo. Sredstva so zagotovljena na proračunski postavki 081000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5" w:name="_Hlk5177500"/>
      <w:bookmarkStart w:id="6" w:name="_Hlk5177500"/>
      <w:bookmarkEnd w:id="6"/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datne informacije lahko predlagatelji dobijo v občinski upravi (Martina Kobal), tel. 72 10 100, oz. preko e-pošte: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obcina@pivka.si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Rok za prijavo na razpis je do 31.01.2025</w:t>
      </w:r>
      <w:r>
        <w:rPr>
          <w:rFonts w:cs="Arial" w:ascii="Arial" w:hAnsi="Arial"/>
          <w:sz w:val="22"/>
          <w:szCs w:val="22"/>
        </w:rPr>
        <w:t xml:space="preserve">. Upoštevane bodo priporočene pošiljke s poštnim žigom 31.01.2025. </w:t>
      </w:r>
    </w:p>
    <w:p>
      <w:pPr>
        <w:pStyle w:val="Odstavekseznama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bčina Pivka in prijavitelj sta dolžna zagotoviti varovanje osebnih podatkov in poslovnih skrivnosti v skladu z Zakonom o varstvu osebnih podatkov </w:t>
      </w:r>
      <w:r>
        <w:rPr>
          <w:rFonts w:cs="Arial" w:ascii="Arial" w:hAnsi="Arial"/>
        </w:rPr>
        <w:t xml:space="preserve">(Uradni list RS, št. 86/04, 113/05 – ZInfP, 51/07 – ZUstS-A, 67/07 in 177/20) </w:t>
      </w:r>
      <w:r>
        <w:rPr>
          <w:rFonts w:cs="Arial" w:ascii="Arial" w:hAnsi="Arial"/>
          <w:sz w:val="22"/>
          <w:szCs w:val="22"/>
        </w:rPr>
        <w:t>in Uredbo (EU) 2016/679 Evropskega parlamenta in Sveta z dne 27. aprila 2016 o varstvu posameznikov pri obdelavi osebnih podatkov in o prostem pretoku takih podatkov.</w:t>
      </w:r>
    </w:p>
    <w:p>
      <w:pPr>
        <w:pStyle w:val="Odstaveksezna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ijave bodo ovrednotene glede na sledeča merila:</w:t>
      </w:r>
    </w:p>
    <w:p>
      <w:pPr>
        <w:pStyle w:val="Odstaveksezna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7" w:name="_Hlk127972312"/>
      <w:bookmarkStart w:id="8" w:name="_Hlk127972312"/>
      <w:bookmarkEnd w:id="8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pravljavci športnih objektov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membnost objekta za razvoj športa v občini do 15 točk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se uporablja v rekreativne namene do 5 točk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se uporablja za kakovostni in vrhunski šport do 5 točk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se uporablja za tekmovanja in turnirje do 5 točk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membnost objekta za razvoj športne panoge do 10 točk (oceni ŠZ Pivka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vprečna uporaba športnega objekta v preteklem letu do 15 točk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14 ur tedensko (do 2 uri dnevno) do 5 točk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 15 do 28 ur tedensko (do 4 ure dnevno) do 10 točk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 29 in več ur tedensko (nad 4 ure dnevno) do 15 točk   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.) velikost športnega objekta do 100 točk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    do 200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 xml:space="preserve">do 10 točk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    nad 201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>do 400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 xml:space="preserve">do 20 točk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    nad 401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>do 800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 xml:space="preserve">do 30 točk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    nad 801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>do 1600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>do 40 točk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    nad 1601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>do 5000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>do 50 točk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   nad 5001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>in več</w:t>
      </w:r>
      <w:r>
        <w:rPr>
          <w:rFonts w:cs="Arial" w:ascii="Arial" w:hAnsi="Arial"/>
          <w:sz w:val="22"/>
          <w:szCs w:val="22"/>
          <w:vertAlign w:val="superscript"/>
        </w:rPr>
        <w:t xml:space="preserve">  </w:t>
      </w:r>
      <w:r>
        <w:rPr>
          <w:rFonts w:cs="Arial" w:ascii="Arial" w:hAnsi="Arial"/>
          <w:sz w:val="22"/>
          <w:szCs w:val="22"/>
        </w:rPr>
        <w:t>do 100 točk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bava opreme do 30 točk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jeta sredstva iz razpisa za opremo v preteklem letu v vrednosti do 500,00 EUR 30 točk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jeta sredstva iz razpisa za opremo v preteklem letu v vrednosti nad 501,00 EUR 10 točk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oraba v tekmovalne namene (kakovostni šport) do 15 točk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se uporablja 1 x do 3 x letno 5 točk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se uporablja 4 x do 8 x letno 10 točk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se uporablja 9 x letno in več 15 toč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abava opreme za društva, ki nimajo v upravljanju športnih objekto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nancira se nabava opreme za izvajanje redne vadbe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membnost opreme za razvoj športa v občini do 15 točk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ema se uporablja za kakovostni in vrhunski šport do 5 točk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ema se uporablja za tekmovanja in turnirje do 5 točk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emo lahko uporabijo tudi rekreativni športniki do 5 točk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bava opreme do 30 točk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jeta sredstva iz razpisa za opremo v preteklem letu v vrednosti do 500,00 EUR 30 točk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prejeta sredstva iz razpisa za opremo v preteklem letu v vrednosti nad 501,00 EUR 10 točk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9" w:name="_Hlk127972312"/>
      <w:bookmarkStart w:id="10" w:name="_Hlk127972312"/>
      <w:bookmarkEnd w:id="10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zvajalci, ki niso oddali poročila za preteklo leto niso upravičeni do sredstev v letu 2025. Do sredstev prejemnik ni upravičen tudi, če poročilu ni priložil kopij računov o nabavljeni opremi oziroma izvedenih vzdrževalnih delih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Prijave je potrebno poslati v zaprtih kuvertah, s pripisom »ŠPORTNI OBJEKTI 2025 - ne odpiraj«, na naslov: Občina Pivka, Kolodvorska cesta 5, 6257 Pivka, ali jih oddati v sprejemni pisarni Občine Pivk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Datum objave razpisa na spletni strani Občine Pivka je 7.1.2025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javitelji bodo obveščeni najkasneje v roku enega meseca od izteka razpisa. Z izbranimi izvajalci bodo sklenjene letne pogodbe oziroma sporazu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</w:t>
        <w:tab/>
        <w:t>Občina Piv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Župan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Robert Smrdel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.: 671-2/2025-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  6.1.2025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bookmarkStart w:id="11" w:name="__RefHeading___Toc61500641"/>
      <w:r>
        <w:rPr>
          <w:rFonts w:cs="Arial" w:ascii="Arial" w:hAnsi="Arial"/>
        </w:rPr>
        <w:t>Obrazec za prijavo na razpis</w:t>
      </w:r>
      <w:bookmarkEnd w:id="11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ME OBJEKTA – KI SE PRIJAVLJA NA RAZPIS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vaške skupnosti, društva ali zavod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včna številk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akcijski raču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oblaščena oseba za podpis pogo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ontaktna oseba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GSM _________________________elektronska pošta:_________________________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b/>
          <w:sz w:val="22"/>
          <w:szCs w:val="22"/>
        </w:rPr>
        <w:t xml:space="preserve">Upravljavci športnih objektov (obkrožite)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membnost objekta za razvoj športa v občin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se uporablja v rekreativne namen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se uporablja za kakovostni in vrhunski šport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se uporablja za tekmovanja in turnirj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vprečna uporaba športnega objekta v preteklem letu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 14 ur tedensko (do 2 uri dnevno)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 15 do 28 ur tedensko (do 4 ure dnevno)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 29 in več ur tedensko (nad 4 ure dnevno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.) velikost športnega objekta do 100 točk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    do 200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 xml:space="preserve">do 10 točk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    nad 201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>do 400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 xml:space="preserve">do 20 točk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    nad 401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>do 800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 xml:space="preserve">do 30 točk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    nad 801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>do 1600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>do 40 točk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    nad 1601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>do 5000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>do 50 točk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   nad 5001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>in več</w:t>
      </w:r>
      <w:r>
        <w:rPr>
          <w:rFonts w:cs="Arial" w:ascii="Arial" w:hAnsi="Arial"/>
          <w:sz w:val="22"/>
          <w:szCs w:val="22"/>
          <w:vertAlign w:val="superscript"/>
        </w:rPr>
        <w:t xml:space="preserve">  </w:t>
      </w:r>
      <w:r>
        <w:rPr>
          <w:rFonts w:cs="Arial" w:ascii="Arial" w:hAnsi="Arial"/>
          <w:sz w:val="22"/>
          <w:szCs w:val="22"/>
        </w:rPr>
        <w:t>do 100 toč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bava opreme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redstva iz razpisa za opremo v preteklem letu v vrednosti do 500,00 EUR (razvidno iz dokazil razpisa)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redstva iz razpisa za opremo v preteklem letu v vrednosti nad 501,00 EUR (razvidno iz dokazil razpisa)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oraba objekta v tekmovalne namene (kakovostni šport)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se uporablja 1 x do 3 x letno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se uporablja 4 x do 8 x letno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bjekt se uporablja 9 x letno in več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ela morajo biti opravlja </w:t>
      </w:r>
      <w:r>
        <w:rPr>
          <w:rFonts w:cs="Arial" w:ascii="Arial" w:hAnsi="Arial"/>
          <w:sz w:val="22"/>
          <w:szCs w:val="22"/>
          <w:u w:val="single"/>
        </w:rPr>
        <w:t xml:space="preserve">na športnem objektu oz. njegovem funkcionalnem zemljišču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bava opreme za društva, ki nimajo v upravljanju športnih objektov (obkrožite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membnost opreme za razvoj športa v občini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prema se uporablja za kakovostni in vrhunski šport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ema se uporablja za tekmovanja in turnirje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emo lahko uporabijo tudi rekreativni športni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bava opreme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redstva iz razpisa za opremo v preteklem letu v vrednosti do 500,00 EUR (razvidno iz dokazil razpisa)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redstva iz razpisa za opremo v preteklem letu v vrednosti nad 501,00 EUR (razvidno iz dokazil razpisa)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pišite vzdrževalna dela na objekt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jena vrednost vzdrževalnih del:_________________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pišite nabavo opreme in namen uporab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jena vrednost nabave opreme: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upna vrednost vzdrževalnih del in nabave opreme 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JAV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javljamo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 so vsi podatki v prijavnem obrazcu resnični in nezavajajoči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 smo seznanjeni s pogojem razpisa, da v kolikor prejemnik sredstev ne preloži poročila skupaj s kopijami računov o nabavljeni opremi oziroma izvedenih vzdrževalnih delih v letu 2025, v letu 2025 ni upravičen do sredstev razpisa in mora sredstva vrniti v proračun občin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___________, dne: 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me in priimek odgovorne osebe prijavitelja:</w:t>
        <w:tab/>
        <w:t xml:space="preserve">________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:</w:t>
        <w:tab/>
        <w:tab/>
        <w:tab/>
        <w:tab/>
        <w:tab/>
        <w:t>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12" w:name="__RefHeading___Toc61500642"/>
      <w:r>
        <w:rPr>
          <w:rFonts w:cs="Arial" w:ascii="Arial" w:hAnsi="Arial"/>
        </w:rPr>
        <w:t>Upravičeni objekti</w:t>
      </w:r>
      <w:bookmarkEnd w:id="12"/>
      <w:r>
        <w:rPr>
          <w:rFonts w:cs="Arial" w:ascii="Arial" w:hAnsi="Arial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a razpis se lahko prijavijo sledeči športni objekti: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Športno igrišče (asfaltno igrišče) v Dolnji Košani parc. št. 76, k.o. Košana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lec objekta Osnovna šola Košana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Telovadnica v Osnovni šoli Košana, parc. št. 76, k.o. Košana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lec objekta Osnovna šola Košana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Telovadnica v Osnovni šoli Pivka, parc. št. 1384/3, k.o. Petelinje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lec objekta Osnovna šola Pivka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Športno igrišče Jurišče s pripadajočim zemljiščem na Juriščah, parc. št. 235/1, k.o. Jurišče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lec objekta Vaška skupnost Jurišče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Športno igrišče Kal s pripadajočim zemljiščem na Kalu, parc. št. 64/0, k.o. Kal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Upravljalec objekta Vaška skupnost Kal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Športno igrišče Klenik s pripadajočim zemljiščem v Kleniku, parc. št. 3790, k.o. Radohova vas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lec objekta Vaška skupnost Klenik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Športno igrišče v Nadanjem selu, parc. št. 50/1 in 50/3 k.o. Nadanje selo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vec objekta z uveljavitvijo tega sklepa postane Vaška skupnost Nadanje selo.</w:t>
      </w:r>
    </w:p>
    <w:p>
      <w:pPr>
        <w:pStyle w:val="Navadensplet"/>
        <w:shd w:fill="FFFFFF" w:val="clear"/>
        <w:spacing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avadensplet"/>
        <w:shd w:fill="FFFFFF" w:val="clear"/>
        <w:spacing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Športno igrišče v Palčju, parc. št. 386/8 in 386/5, k.o. Palčje.</w:t>
      </w:r>
    </w:p>
    <w:p>
      <w:pPr>
        <w:pStyle w:val="Navadensplet"/>
        <w:shd w:fill="FFFFFF" w:val="clear"/>
        <w:spacing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vec objekta z uveljavitvijo tega sklepa postane Vaška skupnost Palčje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Športno igrišče v Petelinjah, parc. št. 418/3 k.o. Petelinje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lec objekta z uveljavitvijo tega sklepa postane Vaška skupnost Petelinje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Športno igrišče v Pivki (v zaselku Hrastje), parc. št. 3952/1 k.o. Radohova vas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lec objekta z uveljavitvijo tega sklepa postane Trška skupnost Pivka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Kompleks športnega igrišča in balinišča v Selcah, parc. št. 3011/1 in 3032 k.o. Selce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lec objekta Vaška skupnost Selce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Športno igrišče v Slovenski vasi, parc. št. 2698/3 k.o. Petelinje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lec objekta Vaška skupnost Slovenska vas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Športno igrišče v Šmihelu, parc. št. 1290 k.o. Narin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lec objekta Vaška skupnost Šmihel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Športno igrišče v Trnju, parc. št. 1319/1 k.o. Trnje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lec objekta Vaška skupnost Trnje.</w:t>
      </w:r>
    </w:p>
    <w:p>
      <w:pPr>
        <w:pStyle w:val="Navadensplet"/>
        <w:shd w:fill="FFFFFF" w:val="clear"/>
        <w:spacing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avadensplet"/>
        <w:shd w:fill="FFFFFF" w:val="clear"/>
        <w:spacing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Športno igrišče v Volčah, parc. št. 2616/1/1, k.o. Volče.</w:t>
      </w:r>
    </w:p>
    <w:p>
      <w:pPr>
        <w:pStyle w:val="Navadensplet"/>
        <w:shd w:fill="FFFFFF" w:val="clear"/>
        <w:spacing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vec objekta z uveljavitvijo tega sklepa postane Vaška skupnost Volče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Športno igrišče na Suhorjah, parc. št. 2118/5 k.o. Suhorje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lec je Vaška skupnost Suhorje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ogometno igrišče Košana s pripadajočim zemljiščem v Dolnji Košani, parc. št.70/1, k.o. Košana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lec objekta Športno društvo Košana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alinišče Košana s pripadajočim zemljiščem v Dolnji Košani, parc. št. 70/1, k.o. Košana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lec objekta Balinarski klub Košana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alinišče Pivka s pripadajočim zemljiščem v Pivki, parc. št. 1000/1, k.o. Petelinje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lec objekta Balinarski klub Orlek Javor Pivka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Balinišče društva upokojencev v Pivki, parc. št. 4186/2 in 4186/5 obe  k.o. Petelinje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lec objekta z uveljavitvijo tega sklepa postane Društvo upokojencev Pivka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Kegljišče v Pivškem domu, parc. št. 1070/3, k.o. Petelinje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Upravljalec objekta Kegljaški klub Pivka. </w:t>
      </w:r>
    </w:p>
    <w:p>
      <w:pPr>
        <w:pStyle w:val="TextBody"/>
        <w:rPr>
          <w:rFonts w:ascii="Arial" w:hAnsi="Arial"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ošarkarsko igrišče Pivka in pripadajoče zemljišče v Pivki, parc. št. 1367, 1370, 1373, 1092 in 1384/1, k.o. Petelinje.</w:t>
      </w:r>
    </w:p>
    <w:p>
      <w:pPr>
        <w:pStyle w:val="TextBody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Upravljalec objekta Košarkarski klub Pivka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ogometno igrišče na Krpanovem stadionu, parc. št. 1081/1, k.o. Petelinje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Upravljavec objekta z uveljavitvijo tega sklepa postane Športno društvo Košana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Športno igrišče v Veliki Pristavi, parc. št. 2032, k.o. Narin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Upravljavec objekta z uveljavitvijo tega sklepa postane Vaška skupnost Velika Pristava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Športno igrišče v Zagorju, parc. št. 1267/1 k.o. Zagorje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vec objekta z uveljavitvijo tega sklepa postane Vaška skupnost Zagorje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 obrazcem opremite prijavo tako, da prilepite spodnjo tabelo na sprednjo stran ovojnice in jo v celoti izpolnite.  </w:t>
      </w:r>
    </w:p>
    <w:p>
      <w:pPr>
        <w:pStyle w:val="Normal"/>
        <w:rPr>
          <w:rFonts w:eastAsia="Tahoma" w:cs="Arial"/>
        </w:rPr>
      </w:pPr>
      <w:r>
        <w:rPr>
          <w:rFonts w:eastAsia="Tahoma" w:cs="Arial"/>
        </w:rPr>
        <w:t xml:space="preserve"> 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9"/>
      </w:tblGrid>
      <w:tr>
        <w:trPr>
          <w:trHeight w:val="7298" w:hRule="atLeast"/>
        </w:trPr>
        <w:tc>
          <w:tcPr>
            <w:tcW w:w="965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tbl>
            <w:tblPr>
              <w:tblW w:w="9356" w:type="dxa"/>
              <w:jc w:val="left"/>
              <w:tblInd w:w="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5"/>
              <w:gridCol w:w="4891"/>
            </w:tblGrid>
            <w:tr>
              <w:trPr>
                <w:trHeight w:val="2074" w:hRule="atLeast"/>
                <w:cantSplit w:val="true"/>
              </w:trPr>
              <w:tc>
                <w:tcPr>
                  <w:tcW w:w="446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u w:val="single"/>
                    </w:rPr>
                    <w:t>(</w:t>
                  </w:r>
                  <w:r>
                    <w:rPr>
                      <w:rFonts w:cs="Arial" w:ascii="Arial" w:hAnsi="Arial"/>
                      <w:i/>
                      <w:u w:val="single"/>
                    </w:rPr>
                    <w:t>izpolni izvajalec</w:t>
                  </w:r>
                  <w:r>
                    <w:rPr>
                      <w:rFonts w:cs="Arial" w:ascii="Arial" w:hAnsi="Arial"/>
                      <w:u w:val="singl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Izvajalec: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polni naziv in naslov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(</w:t>
                  </w:r>
                  <w:r>
                    <w:rPr>
                      <w:rFonts w:cs="Arial" w:ascii="Arial" w:hAnsi="Arial"/>
                      <w:i/>
                    </w:rPr>
                    <w:t>izpolni vložišče 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atum in ura prejema: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>
                <w:trHeight w:val="2245" w:hRule="atLeast"/>
                <w:cantSplit w:val="true"/>
              </w:trPr>
              <w:tc>
                <w:tcPr>
                  <w:tcW w:w="935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REJEMNIK: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OBČINA PIVK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KOLODVORSKA CESTA 5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6257 PIVKA</w:t>
                  </w:r>
                </w:p>
              </w:tc>
            </w:tr>
            <w:tr>
              <w:trPr>
                <w:trHeight w:val="1980" w:hRule="atLeast"/>
                <w:cantSplit w:val="true"/>
              </w:trPr>
              <w:tc>
                <w:tcPr>
                  <w:tcW w:w="4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»NE ODPIRAJ«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4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znaka ponudbe: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bookmarkStart w:id="13" w:name="_Hlk61342723"/>
                  <w:bookmarkEnd w:id="13"/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 xml:space="preserve">»ŠPORTNI OBJEKTI 2025« </w:t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0"/>
                      <w:lang w:val="en-US"/>
                    </w:rPr>
                  </w:r>
                  <w:bookmarkStart w:id="14" w:name="_Hlk61342723"/>
                  <w:bookmarkStart w:id="15" w:name="_Hlk61342723"/>
                  <w:bookmarkEnd w:id="15"/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16" w:name="__RefHeading___Toc61500643"/>
      <w:r>
        <w:rPr>
          <w:rFonts w:cs="Arial" w:ascii="Arial" w:hAnsi="Arial"/>
        </w:rPr>
        <w:t>Obrazec zahtevka</w:t>
      </w:r>
      <w:bookmarkEnd w:id="16"/>
      <w:r>
        <w:rPr>
          <w:rFonts w:cs="Arial" w:ascii="Arial" w:hAnsi="Arial"/>
        </w:rPr>
        <w:t xml:space="preserve"> </w:t>
      </w:r>
    </w:p>
    <w:p>
      <w:pPr>
        <w:sectPr>
          <w:type w:val="continuous"/>
          <w:pgSz w:w="12240" w:h="15840"/>
          <w:pgMar w:left="1797" w:right="1797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JEMNI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čna številka: 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__________ 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ČINA PIV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dvorska cesta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257 </w:t>
        <w:tab/>
        <w:t>Piv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HTEV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NAKAZILO SREDSTEV NA PODLAGI POGODB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 SOFINANCIRANJU UPRAVLJANJA IN VZDRŽEVANJA JAVNIH ŠPORTNIH OBJEKTOV OBČINSKEGA POMENA V OBČINI PIVKA (L. 2025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 skladu s pogodbo vlagamo zahtevek za nakazilo sredstev za sofinanciranje, upravljanje in vzdrževanje športnega objekta ____________________________ (ime objekta)  v višini ________________ EUR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računska postavka: 081000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agamo poročilo o izvedbi projek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in ži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* vaške skupnosti tega zahtevka ne prilagajo</w:t>
      </w:r>
      <w:r>
        <w:rPr>
          <w:rFonts w:cs="Arial" w:ascii="Arial" w:hAnsi="Arial"/>
          <w:sz w:val="22"/>
          <w:szCs w:val="22"/>
          <w:u w:val="single"/>
        </w:rPr>
        <w:t xml:space="preserve"> temveč samo predlog za izdajo naročilnice preko e-pošte</w:t>
      </w:r>
      <w:r>
        <w:br w:type="page"/>
      </w:r>
    </w:p>
    <w:p>
      <w:pPr>
        <w:pStyle w:val="Heading1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17" w:name="__RefHeading___Toc61500644"/>
      <w:bookmarkEnd w:id="17"/>
      <w:r>
        <w:rPr>
          <w:rFonts w:cs="Arial" w:ascii="Arial" w:hAnsi="Arial"/>
        </w:rPr>
        <w:t>Obrazec poročila</w:t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JEMNIK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___________.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OČIL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V SKLADU S POGODBO O SOFINANCIRANJE UPRAVLJANJA IN VZDRŽEVANJA JAVNIH ŠPORTNIH OBJEKTOV OBČINSKEGA POMENA V OBČINI PIVKA (L. 2025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Vsebinsko poročilo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del, ki so bila opravljena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do je izvajal dela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b/>
          <w:sz w:val="22"/>
          <w:szCs w:val="22"/>
        </w:rPr>
        <w:t>koliko je bilo lastnega dela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tero opremo se je nabavilo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b/>
          <w:sz w:val="22"/>
          <w:szCs w:val="22"/>
        </w:rPr>
        <w:t xml:space="preserve">čemu bo namenjena oprema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in ži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OGE (fotokopije računov- vsi obvezno priložiti, razen VS, ki imajo račun na občini)</w:t>
      </w:r>
    </w:p>
    <w:p>
      <w:pPr>
        <w:sectPr>
          <w:type w:val="continuous"/>
          <w:pgSz w:w="12240" w:h="15840"/>
          <w:pgMar w:left="1797" w:right="1797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2240" w:h="15840"/>
          <w:pgMar w:left="1797" w:right="1797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rPr>
          <w:rFonts w:ascii="Arial" w:hAnsi="Arial" w:cs="Arial"/>
        </w:rPr>
      </w:pPr>
      <w:bookmarkStart w:id="18" w:name="__RefHeading___Toc61500645"/>
      <w:bookmarkEnd w:id="18"/>
      <w:r>
        <w:rPr>
          <w:rFonts w:cs="Arial" w:ascii="Arial" w:hAnsi="Arial"/>
        </w:rPr>
        <w:t>Osnutek pogodbe in sporazuma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godba se sklene s društvi, klubi in vaško skupnostjo v kolikor ima ta pravno subjektiviteto (VS Zagorje). Vaške skupnosti, ki nimajo pravne subjektivitete (vse ostale vaške skupnosti) z občino sklenejo sporazu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NUTEK POGODB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financer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čina Pivka, Kolodvorska c. 5, 6257 Piv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čna št.: 572554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ična št.:588356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 jo zastopa župan Robert Smrdel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jemnik: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t>__________________________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aslov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čna številka:</w:t>
      </w:r>
      <w:r>
        <w:rPr>
          <w:rFonts w:cs="Arial" w:ascii="Arial" w:hAnsi="Arial"/>
          <w:sz w:val="22"/>
          <w:szCs w:val="22"/>
          <w:lang w:val="en-US" w:eastAsia="en-US"/>
        </w:rPr>
        <w:t>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R.:</w:t>
      </w:r>
      <w:r>
        <w:rPr>
          <w:rFonts w:cs="Arial" w:ascii="Arial" w:hAnsi="Arial"/>
          <w:sz w:val="22"/>
          <w:szCs w:val="22"/>
          <w:lang w:val="en-US" w:eastAsia="en-US"/>
        </w:rPr>
        <w:t>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i ga zastopa:  </w:t>
      </w:r>
      <w:r>
        <w:rPr>
          <w:rFonts w:cs="Arial" w:ascii="Arial" w:hAnsi="Arial"/>
          <w:sz w:val="22"/>
          <w:szCs w:val="22"/>
          <w:lang w:val="en-US" w:eastAsia="en-US"/>
        </w:rPr>
        <w:t>___________________</w:t>
      </w:r>
    </w:p>
    <w:p>
      <w:pPr>
        <w:pStyle w:val="Telobesedila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LEP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GODB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SOFINANCIRANJU UPRAVLJANJA IN VZDRŽEVANJA JAVNIH ŠPORTNIH OBJEKTOV OBČINSKEGA POMENA V OBČINI PIVKA V LETU 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člen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/>
          <w:sz w:val="22"/>
          <w:szCs w:val="22"/>
        </w:rPr>
        <w:t xml:space="preserve">Pogodbeni stranki ugotavljata, da je predmet te pogodbe sofinanciranje upravljanja in vzdrževanja javnih športnih objektov občinskega pomena v Občini Pivka v letu 2025. Pogodbeni stranki ugotavljata, da je bil projekt odobren na podlagi prijave na razpis, objavljen na spletni strani  na spletni strani občine dne 7.1.2025. </w:t>
      </w:r>
    </w:p>
    <w:p>
      <w:pPr>
        <w:pStyle w:val="TextBody"/>
        <w:ind w:left="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člen</w:t>
      </w:r>
    </w:p>
    <w:p>
      <w:pPr>
        <w:pStyle w:val="Telobesedila2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lobesedila21"/>
        <w:jc w:val="both"/>
        <w:rPr/>
      </w:pPr>
      <w:r>
        <w:rPr>
          <w:rFonts w:cs="Arial" w:ascii="Arial" w:hAnsi="Arial"/>
          <w:sz w:val="22"/>
          <w:szCs w:val="22"/>
        </w:rPr>
        <w:t>Občina se obvezuje, da bo za upravljanje in vzdrževanje javnega športnega objekta/opremo športnega društva</w:t>
      </w:r>
      <w:r>
        <w:rPr>
          <w:rFonts w:cs="Arial" w:ascii="Arial" w:hAnsi="Arial"/>
          <w:sz w:val="22"/>
          <w:szCs w:val="22"/>
          <w:lang w:val="en-US" w:eastAsia="en-US"/>
        </w:rPr>
        <w:t>_______________________</w:t>
      </w:r>
      <w:r>
        <w:rPr>
          <w:rFonts w:cs="Arial" w:ascii="Arial" w:hAnsi="Arial"/>
          <w:sz w:val="22"/>
          <w:szCs w:val="22"/>
        </w:rPr>
        <w:t xml:space="preserve">, prispevala sredstva iz občinskega proračuna in sicer v višini  </w:t>
      </w:r>
      <w:r>
        <w:rPr>
          <w:rFonts w:cs="Arial" w:ascii="Arial" w:hAnsi="Arial"/>
          <w:sz w:val="22"/>
          <w:szCs w:val="22"/>
          <w:lang w:val="en-US" w:eastAsia="en-US"/>
        </w:rPr>
        <w:t>________</w:t>
      </w:r>
      <w:r>
        <w:rPr>
          <w:rFonts w:cs="Arial" w:ascii="Arial" w:hAnsi="Arial"/>
          <w:sz w:val="22"/>
          <w:szCs w:val="22"/>
        </w:rPr>
        <w:t xml:space="preserve"> EUR. Sredstva bodo bremenila proračunsko postavko »Tekoče vzdrževanje športnih objektov«. </w:t>
      </w:r>
    </w:p>
    <w:p>
      <w:pPr>
        <w:pStyle w:val="Normal"/>
        <w:ind w:left="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 čle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uštvom in klubom ter vaškim skupnostim, ki imajo svoj TRR bo Občina Pivka sredstva nakazala po oddaji zahtevka. Priloga zahtevka za izplačilo sredstev je poročilo o upravljanju in vzdrževanju objekta oziroma nabavi opreme skupaj s dokazili o porabi sredstev (računi).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čle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jemnik se obvezuje, da bodo odobrena sredstva uporabljena namensko za vzdrževanja in oprem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vajalec mora ob nenamenski porabi sredstev, sredstva vrniti v občinski proračun skupaj z zamudnimi obrestmi, obračunanimi od dneva nakazila sredstev iz občinskega proračuna do dneva vračila le-teh v občinskem proračun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člen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>
          <w:rFonts w:cs="Arial"/>
          <w:b/>
          <w:sz w:val="22"/>
          <w:szCs w:val="22"/>
        </w:rPr>
        <w:t>Prejemnik je dolžan najkasneje do 30.11.2025 občini dostaviti poročilo o porabi sredstev.</w:t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/>
          <w:b/>
          <w:sz w:val="22"/>
          <w:szCs w:val="22"/>
        </w:rPr>
        <w:t xml:space="preserve">V primeru, da prejemnik poročila ne predloži skupaj s prilogami do 30.11.2025, v letu 2026 ni upravičen do sredstev iz razpisa za sofinanciranje upravljanja in vzdrževanja javnih športnih objektov občinskega pomena v Občini Pivka. Do sredstev prejemnik ni upravičen tudi, če poročilu ne priloži kopij računov iz prejšnjega odstavka tega člena. </w:t>
      </w:r>
    </w:p>
    <w:p>
      <w:pPr>
        <w:pStyle w:val="TextBody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len</w:t>
      </w:r>
    </w:p>
    <w:p>
      <w:pPr>
        <w:pStyle w:val="Telobesedila2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lobesedila21"/>
        <w:jc w:val="both"/>
        <w:rPr/>
      </w:pPr>
      <w:r>
        <w:rPr>
          <w:rFonts w:cs="Arial" w:ascii="Arial" w:hAnsi="Arial"/>
          <w:sz w:val="22"/>
          <w:szCs w:val="22"/>
        </w:rPr>
        <w:t xml:space="preserve">Za izvedbo pogodbe sta zadolžena iz strani Občine Pivka odgovorni za družbene dejavnosti, s strani prejemnika pa </w:t>
      </w:r>
      <w:r>
        <w:rPr>
          <w:rFonts w:cs="Arial" w:ascii="Arial" w:hAnsi="Arial"/>
          <w:sz w:val="22"/>
          <w:szCs w:val="22"/>
          <w:lang w:val="en-US" w:eastAsia="en-US"/>
        </w:rPr>
        <w:t>______________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člen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godbeni stranki sta soglasni, da bosta morebitne spore reševali sporazumno, v nasprotnem primeru je za reševanje njunih sporov pristojno sodišče v Postoj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člen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/>
          <w:sz w:val="22"/>
          <w:szCs w:val="22"/>
        </w:rPr>
        <w:t>Pogodba je napisana v dveh (2) enakih izvodih, od katerih prejme en (1) izvod naročnik in en (1) izvod investit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člen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a pogodba stopi v veljavo in se uporablja z dnem podpisa obeh pogodbenih strank.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ROČNIK </w:t>
        <w:tab/>
        <w:tab/>
        <w:tab/>
        <w:tab/>
        <w:tab/>
        <w:tab/>
        <w:t xml:space="preserve">     PREJEMNIK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bčina Pivka   </w:t>
        <w:tab/>
        <w:tab/>
        <w:tab/>
        <w:tab/>
        <w:tab/>
        <w:t xml:space="preserve">     </w:t>
      </w:r>
      <w:r>
        <w:rPr>
          <w:rFonts w:cs="Arial" w:ascii="Arial" w:hAnsi="Arial"/>
          <w:sz w:val="22"/>
          <w:szCs w:val="22"/>
          <w:lang w:val="en-US" w:eastAsia="en-US"/>
        </w:rPr>
        <w:t>_________________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župan, Robert Smrdelj</w:t>
        <w:tab/>
        <w:tab/>
        <w:tab/>
        <w:tab/>
        <w:t xml:space="preserve">     </w:t>
      </w:r>
      <w:r>
        <w:rPr>
          <w:rFonts w:cs="Arial" w:ascii="Arial" w:hAnsi="Arial"/>
          <w:sz w:val="22"/>
          <w:szCs w:val="22"/>
          <w:lang w:val="en-US" w:eastAsia="en-US"/>
        </w:rPr>
        <w:t>_________________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</w:t>
        <w:tab/>
        <w:t>____________</w:t>
        <w:tab/>
        <w:tab/>
        <w:tab/>
        <w:tab/>
        <w:t>Dne:</w:t>
        <w:tab/>
        <w:t xml:space="preserve">______________ 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sz w:val="22"/>
          <w:szCs w:val="22"/>
        </w:rPr>
        <w:t>Štev.:   671-2/2025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SNUTEK SPORAZUM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financer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čina Pivka, Kolodvorska c. 5, 6257 Piv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čna št.: 572554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ična št.:588356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i jo zastopa župan Robert Smrdel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jemnik: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t>__________________________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aslov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čna številka:</w:t>
      </w:r>
      <w:r>
        <w:rPr>
          <w:rFonts w:cs="Arial" w:ascii="Arial" w:hAnsi="Arial"/>
          <w:sz w:val="22"/>
          <w:szCs w:val="22"/>
          <w:lang w:val="en-US" w:eastAsia="en-US"/>
        </w:rPr>
        <w:t>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R.:</w:t>
      </w:r>
      <w:r>
        <w:rPr>
          <w:rFonts w:cs="Arial" w:ascii="Arial" w:hAnsi="Arial"/>
          <w:sz w:val="22"/>
          <w:szCs w:val="22"/>
          <w:lang w:val="en-US" w:eastAsia="en-US"/>
        </w:rPr>
        <w:t>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i ga zastopa:  </w:t>
      </w:r>
      <w:r>
        <w:rPr>
          <w:rFonts w:cs="Arial" w:ascii="Arial" w:hAnsi="Arial"/>
          <w:sz w:val="22"/>
          <w:szCs w:val="22"/>
          <w:lang w:val="en-US" w:eastAsia="en-US"/>
        </w:rPr>
        <w:t>___________________</w:t>
      </w:r>
    </w:p>
    <w:p>
      <w:pPr>
        <w:pStyle w:val="Telobesedila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LEP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RAZU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SOFINANCIRANJU UPRAVLJANJA IN VZDRŽEVANJA JAVNIH ŠPORTNIH OBJEKTOV OBČINSKEGA POMENA V OBČINI PIVKA V LETU 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člen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/>
          <w:sz w:val="22"/>
          <w:szCs w:val="22"/>
        </w:rPr>
        <w:t xml:space="preserve">Stranki sporazuma ugotavljata, da je predmet tega sporazuma sofinanciranje upravljanja in vzdrževanja javnih športnih objektov občinskega pomena v Občini Pivka v letu 2025. Stranki sporazuma ugotavljata, da je bil projekt odobren na podlagi prijave na razpis, objavljen na spletni strani  na spletni strani občine dne 07.01.2025. </w:t>
      </w:r>
    </w:p>
    <w:p>
      <w:pPr>
        <w:pStyle w:val="TextBody"/>
        <w:ind w:left="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člen</w:t>
      </w:r>
    </w:p>
    <w:p>
      <w:pPr>
        <w:pStyle w:val="Telobesedila2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lobesedila21"/>
        <w:jc w:val="both"/>
        <w:rPr/>
      </w:pPr>
      <w:r>
        <w:rPr>
          <w:rFonts w:cs="Arial" w:ascii="Arial" w:hAnsi="Arial"/>
          <w:sz w:val="22"/>
          <w:szCs w:val="22"/>
        </w:rPr>
        <w:t>Občina se obvezuje, da bo za upravljanje in vzdrževanje javnega športnega objekta/opremo športnega društva</w:t>
      </w:r>
      <w:r>
        <w:rPr>
          <w:rFonts w:cs="Arial" w:ascii="Arial" w:hAnsi="Arial"/>
          <w:sz w:val="22"/>
          <w:szCs w:val="22"/>
          <w:lang w:val="en-US" w:eastAsia="en-US"/>
        </w:rPr>
        <w:t>_______________________</w:t>
      </w:r>
      <w:r>
        <w:rPr>
          <w:rFonts w:cs="Arial" w:ascii="Arial" w:hAnsi="Arial"/>
          <w:sz w:val="22"/>
          <w:szCs w:val="22"/>
        </w:rPr>
        <w:t xml:space="preserve">, prispevala sredstva iz občinskega proračuna in sicer v višini  </w:t>
      </w:r>
      <w:r>
        <w:rPr>
          <w:rFonts w:cs="Arial" w:ascii="Arial" w:hAnsi="Arial"/>
          <w:sz w:val="22"/>
          <w:szCs w:val="22"/>
          <w:lang w:val="en-US" w:eastAsia="en-US"/>
        </w:rPr>
        <w:t>________</w:t>
      </w:r>
      <w:r>
        <w:rPr>
          <w:rFonts w:cs="Arial" w:ascii="Arial" w:hAnsi="Arial"/>
          <w:sz w:val="22"/>
          <w:szCs w:val="22"/>
        </w:rPr>
        <w:t xml:space="preserve"> EUR. Sredstva bodo bremenila proračunsko postavko »Tekoče vzdrževanje športnih objektov«. </w:t>
      </w:r>
    </w:p>
    <w:p>
      <w:pPr>
        <w:pStyle w:val="Normal"/>
        <w:ind w:left="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 čle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aške skupnosti, </w:t>
      </w:r>
      <w:r>
        <w:rPr>
          <w:rFonts w:cs="Arial" w:ascii="Arial" w:hAnsi="Arial"/>
          <w:b/>
          <w:sz w:val="22"/>
          <w:szCs w:val="22"/>
          <w:u w:val="single"/>
        </w:rPr>
        <w:t>ki nimajo svojega transakcijskega</w:t>
      </w:r>
      <w:r>
        <w:rPr>
          <w:rFonts w:cs="Arial" w:ascii="Arial" w:hAnsi="Arial"/>
          <w:b/>
          <w:sz w:val="22"/>
          <w:szCs w:val="22"/>
        </w:rPr>
        <w:t xml:space="preserve"> računa vložijo predlog za izdajo naročilnice v pisarni družbenih dejavnosti osebno ali na e-naslov: </w:t>
      </w:r>
      <w:hyperlink r:id="rId5">
        <w:r>
          <w:rPr>
            <w:rStyle w:val="InternetLink"/>
            <w:rFonts w:cs="Arial" w:ascii="Arial" w:hAnsi="Arial"/>
            <w:bCs/>
            <w:sz w:val="22"/>
            <w:szCs w:val="22"/>
          </w:rPr>
          <w:t>martina.kobal@pivka.si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do višine odobrenega znesk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</w:rPr>
        <w:t xml:space="preserve">Predlog za izdajo naročilnice mora biti vložen </w:t>
      </w:r>
      <w:r>
        <w:rPr>
          <w:rFonts w:cs="Arial" w:ascii="Arial" w:hAnsi="Arial"/>
          <w:b/>
          <w:sz w:val="22"/>
          <w:szCs w:val="22"/>
          <w:highlight w:val="yellow"/>
          <w:u w:val="single"/>
        </w:rPr>
        <w:t>najkasneje do 15.09.2025. Račun za izvedena dela mora občina prejeti najkasneje do 15.10.2025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čle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jemnik se obvezuje, da bodo odobrena sredstva uporabljena namensko za vzdrževanja in oprem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vajalec mora ob nenamenski porabi sredstev, sredstva vrniti v občinski proračun skupaj z zamudnimi obrestmi, obračunanimi od dneva nakazila sredstev iz občinskega proračuna do dneva vračila le-teh v občinskem proračunu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člen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>
          <w:rFonts w:cs="Arial"/>
          <w:b/>
          <w:sz w:val="22"/>
          <w:szCs w:val="22"/>
        </w:rPr>
        <w:t>Prejemnik je dolžan najkasneje do 30.11.2025 občini dostaviti poročilo o porabi sredstev.</w:t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V primeru, da prejemnik poročila ne predloži do 30.11.2025, v letu 2026 ni upravičen do sredstev iz razpisa za sofinanciranje upravljanja in vzdrževanja javnih športnih objektov občinskega pomena v Občini Pivka. </w:t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len</w:t>
      </w:r>
    </w:p>
    <w:p>
      <w:pPr>
        <w:pStyle w:val="Telobesedila2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lobesedila21"/>
        <w:jc w:val="both"/>
        <w:rPr/>
      </w:pPr>
      <w:r>
        <w:rPr>
          <w:rFonts w:cs="Arial" w:ascii="Arial" w:hAnsi="Arial"/>
          <w:sz w:val="22"/>
          <w:szCs w:val="22"/>
        </w:rPr>
        <w:t xml:space="preserve">Za izvedbo pogodbe sta zadolžena iz strani Občine Pivka odgovorni za družbene dejavnosti, s strani prejemnika pa </w:t>
      </w:r>
      <w:r>
        <w:rPr>
          <w:rFonts w:cs="Arial" w:ascii="Arial" w:hAnsi="Arial"/>
          <w:sz w:val="22"/>
          <w:szCs w:val="22"/>
          <w:lang w:val="en-US" w:eastAsia="en-US"/>
        </w:rPr>
        <w:t>______________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člen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/>
          <w:sz w:val="22"/>
          <w:szCs w:val="22"/>
        </w:rPr>
        <w:t>Stranki sta soglasni, da bosta morebitne spore reševali sporazumno, v nasprotnem primeru je za reševanje njunih sporov pristojno sodišče v Postoj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člen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/>
          <w:sz w:val="22"/>
          <w:szCs w:val="22"/>
        </w:rPr>
        <w:t>Sporazum je napisan v dveh (2) enakih izvodih, od katerih prejme en (1) izvod naročnik in en (1) izvod investit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člen</w:t>
      </w:r>
    </w:p>
    <w:p>
      <w:pPr>
        <w:pStyle w:val="TextBody"/>
        <w:rPr/>
      </w:pPr>
      <w:r>
        <w:rPr>
          <w:rFonts w:cs="Arial"/>
          <w:sz w:val="22"/>
          <w:szCs w:val="22"/>
        </w:rPr>
        <w:t xml:space="preserve">Ta sporazum stopi v veljavo in se uporablja z dnem podpisa obeh strank.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ROČNIK </w:t>
        <w:tab/>
        <w:tab/>
        <w:tab/>
        <w:tab/>
        <w:tab/>
        <w:tab/>
        <w:t xml:space="preserve">     PREJEMNIK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bčina Pivka   </w:t>
        <w:tab/>
        <w:tab/>
        <w:tab/>
        <w:tab/>
        <w:tab/>
        <w:t xml:space="preserve">     </w:t>
      </w:r>
      <w:r>
        <w:rPr>
          <w:rFonts w:cs="Arial" w:ascii="Arial" w:hAnsi="Arial"/>
          <w:sz w:val="22"/>
          <w:szCs w:val="22"/>
          <w:lang w:val="en-US" w:eastAsia="en-US"/>
        </w:rPr>
        <w:t>_________________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župan, Robert Smrdelj</w:t>
        <w:tab/>
        <w:tab/>
        <w:tab/>
        <w:tab/>
        <w:t xml:space="preserve">     </w:t>
      </w:r>
      <w:r>
        <w:rPr>
          <w:rFonts w:cs="Arial" w:ascii="Arial" w:hAnsi="Arial"/>
          <w:sz w:val="22"/>
          <w:szCs w:val="22"/>
          <w:lang w:val="en-US" w:eastAsia="en-US"/>
        </w:rPr>
        <w:t>_________________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ne:</w:t>
        <w:tab/>
        <w:t>____________</w:t>
        <w:tab/>
        <w:tab/>
        <w:tab/>
        <w:tab/>
        <w:t>Dne:</w:t>
        <w:tab/>
        <w:t xml:space="preserve">______________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.:   671-2/2025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type w:val="continuous"/>
      <w:pgSz w:w="12240" w:h="15840"/>
      <w:pgMar w:left="1797" w:right="1797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2"/>
      <w:numFmt w:val="upp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Arial" w:hAnsi="Arial" w:cs="Times New Roman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Privzetapisavaodstavka">
    <w:name w:val="Privzeta pisava odstavka"/>
    <w:qFormat/>
    <w:rPr/>
  </w:style>
  <w:style w:type="character" w:styleId="Appleconvertedspace">
    <w:name w:val="apple-converted-space"/>
    <w:basedOn w:val="Privzetapisavaodstavka"/>
    <w:qFormat/>
    <w:rPr/>
  </w:style>
  <w:style w:type="character" w:styleId="Naslov1Znak">
    <w:name w:val="Naslov 1 Znak"/>
    <w:qFormat/>
    <w:rPr>
      <w:b/>
      <w:sz w:val="24"/>
    </w:rPr>
  </w:style>
  <w:style w:type="character" w:styleId="Naslov2Znak">
    <w:name w:val="Naslov 2 Znak"/>
    <w:qFormat/>
    <w:rPr>
      <w:b/>
      <w:sz w:val="24"/>
    </w:rPr>
  </w:style>
  <w:style w:type="character" w:styleId="Naslov3Znak">
    <w:name w:val="Naslov 3 Znak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Znak">
    <w:name w:val="Naslov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lobesedilaZnak">
    <w:name w:val="Telo besedila Znak"/>
    <w:qFormat/>
    <w:rPr>
      <w:rFonts w:ascii="Arial" w:hAnsi="Arial" w:cs="Arial"/>
      <w:sz w:val="24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Telobesedila21">
    <w:name w:val="Telo besedila 21"/>
    <w:basedOn w:val="Normal"/>
    <w:qFormat/>
    <w:pPr/>
    <w:rPr>
      <w:szCs w:val="20"/>
    </w:rPr>
  </w:style>
  <w:style w:type="paragraph" w:styleId="NaslovTOC">
    <w:name w:val="Naslov TO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ivka.si/" TargetMode="External"/><Relationship Id="rId4" Type="http://schemas.openxmlformats.org/officeDocument/2006/relationships/hyperlink" Target="mailto:obcina@pivka.si" TargetMode="External"/><Relationship Id="rId5" Type="http://schemas.openxmlformats.org/officeDocument/2006/relationships/hyperlink" Target="mailto:martina.kobal@pivka.s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8:39:00Z</dcterms:created>
  <dc:creator>jana</dc:creator>
  <dc:description/>
  <cp:keywords/>
  <dc:language>en-US</dc:language>
  <cp:lastModifiedBy>Martina Kobal</cp:lastModifiedBy>
  <cp:lastPrinted>2024-01-05T09:42:00Z</cp:lastPrinted>
  <dcterms:modified xsi:type="dcterms:W3CDTF">2025-01-06T11:50:00Z</dcterms:modified>
  <cp:revision>6</cp:revision>
  <dc:subject/>
  <dc:title>Obrazec za prijavo na razpis</dc:title>
</cp:coreProperties>
</file>